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1 Půdorys zastřešení nástupišť - silnoprou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2 Bleskosvod a uzemnění - dispozi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1 Půdorys zastřešení nástupišť - silnoprou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2 Bleskosvod a uzemnění - dispozi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1 Půdorys zastřešení nástupišť - silnoprou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2 Bleskosvod a uzemnění - dispozi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1 Půdorys zastřešení nástupišť - silnoprou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2 Bleskosvod a uzemnění - dispozi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1 Půdorys zastřešení nástupišť - silnoprou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2 Bleskosvod a uzemnění - dispozi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 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1 Půdorys zastřešení nástupišť - silnoproud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22 Bleskosvod a uzemnění - dispozice</w:t>
      </w:r>
    </w:p>
    <w:sectPr>
      <w:type w:val="nextPage"/>
      <w:pgSz w:w="11906" w:h="16838"/>
      <w:pgMar w:left="1152" w:right="11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meziodstavciNORMLN">
    <w:name w:val="text-mezi odstavci - NORMÁLNÍ"/>
    <w:basedOn w:val="Normal"/>
    <w:qFormat/>
    <w:pPr/>
    <w:rPr>
      <w:rFonts w:ascii="Tahoma" w:hAnsi="Tahoma" w:eastAsia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49:00Z</dcterms:created>
  <dc:creator>install</dc:creator>
  <dc:description/>
  <cp:keywords/>
  <dc:language>en-US</dc:language>
  <cp:lastModifiedBy>t</cp:lastModifiedBy>
  <cp:lastPrinted>2010-02-24T20:16:00Z</cp:lastPrinted>
  <dcterms:modified xsi:type="dcterms:W3CDTF">2016-08-25T14:32:00Z</dcterms:modified>
  <cp:revision>45</cp:revision>
  <dc:subject/>
  <dc:title/>
</cp:coreProperties>
</file>